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"/>
        </w:rPr>
        <w:t>مشروع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"/>
        </w:rPr>
        <w:t>طباع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ت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باع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نو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خاطر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ج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لخط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جازف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و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ستثم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لع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خطيط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دراس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جي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دور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ا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جا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ساسي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دخ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ج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شر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: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ختي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ا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أ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ري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س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جي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نوع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شابه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متواجد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مطروح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سو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واح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لع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هم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وع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اد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ناقش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تخصص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مه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ما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تميز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رغ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نشر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ه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يز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منح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رص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لمنافس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ميز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نافس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و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ش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م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قوم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قو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إخرا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اد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علم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بحث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ث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أحصائي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صو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رس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بيان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عد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راج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نوع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اننس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اج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جتم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مث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حتو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ينعك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بش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ب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سع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واج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نب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تمحو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واضيع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خ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صح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جم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رشاق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خياط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اتلوج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أزي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موديل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لاب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كيا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سريح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صبح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ستهلك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لاينص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الدخ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ستثم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شر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رج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سب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ثرت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سيطر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دو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ش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وق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عر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خدم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معن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نعد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فرص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نافس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.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إخرا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خرا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وضع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صيغ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ش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ختي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عنو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صمي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غلا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نوعيت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جلي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ألو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ج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وع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ور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ستخ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كب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ث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سويق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لاتستغرب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خ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ريم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ين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علم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با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ج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سم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غلاف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وا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ش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صور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غلا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ك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>...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عشق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ذاهب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لاحظ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بش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ب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عارض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توزي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ه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أ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ق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عمل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ش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عا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ا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وا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طلوب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اشر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صح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بادر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ب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وضوع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توزي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اخذ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ؤل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قطو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نسب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بيع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ايفض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ؤلف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نشد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اشرون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ؤل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نو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دخ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مع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توزي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رهق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بدا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بدا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سوي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صب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روتيني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حتا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صر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وص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هد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كري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جه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توزي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يخت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ريق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عدا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ذ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بدا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عمل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سويق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وض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خط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دروس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بتد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خذ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لب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وص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لبي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رور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عمل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حص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صد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فوات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متابع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بيعات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كالي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عتم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كالي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بش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ب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الي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: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ج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shd w:fill="FFFFFF" w:val="clear"/>
          <w:rtl w:val="true"/>
          <w:lang w:bidi="ar"/>
        </w:rPr>
        <w:br/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و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ور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lang w:bidi="ar"/>
        </w:rPr>
        <w:t>60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جر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lang w:bidi="ar"/>
        </w:rPr>
        <w:t>70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جر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lang w:bidi="ar"/>
        </w:rPr>
        <w:t>80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جر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ابا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ورب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ندونوس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ط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مي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ر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وش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ر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د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>)...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كث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واصف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ها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أخرى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و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غلا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غلا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د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ميك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لوف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لوفان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صم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صم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. </w:t>
        <w:br/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وع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جلي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غر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دبو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جلي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اخ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. </w:t>
        <w:br/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رز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ألو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ك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ضرور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صو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رس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يان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. </w:t>
        <w:br/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حد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كلف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هائ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د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سخ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السع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عد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تناسب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ناسب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كسي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معن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ل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زا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د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سخ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طلوب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ل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إنخفض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كلف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  <w:br/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صائ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br/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دراس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وضو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جد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إنتق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ا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ك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ر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اتتردد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قب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ب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د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عمل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توز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كتاب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بع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حر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حص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ك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ئ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م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ري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فاو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با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جن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عام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سماس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  <w:br/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ا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ختي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با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ساب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خا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ختي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طب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ناس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م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جي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ج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با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كر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با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ليس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عاد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للتأك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ل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ين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هائ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رشي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طبعه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فخا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شئ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ج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و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اح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ور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غلي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خرا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ل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طب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بدأ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قتص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كالي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د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ضر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المنت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المبالغ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ظه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نعك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لب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ع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الزياده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ا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حتو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ص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ك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ص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ضح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عال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وضو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استعا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خراج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محترف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قد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مكان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ندف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ر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غر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نخفا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سع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ا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با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مي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ب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اكتف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كمي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ح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د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ك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د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lang w:bidi="ar"/>
        </w:rPr>
        <w:t>5000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سخ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نتم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وزيع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م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عا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طب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ثان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ثالث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>....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خ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وز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و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حد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يف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عام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ال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ؤل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س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br/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عم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ا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غالب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التالي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: </w:t>
        <w:br/>
      </w:r>
      <w:r>
        <w:rPr>
          <w:rFonts w:cs="Simplified Arabic"/>
          <w:b w:val="false"/>
          <w:bCs w:val="false"/>
          <w:color w:val="0000FF"/>
          <w:sz w:val="28"/>
          <w:szCs w:val="28"/>
          <w:lang w:bidi="ar"/>
        </w:rPr>
        <w:t>1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صد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اتو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فتوح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لنقط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وزيع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كت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قرطاس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و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ارك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>.....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ك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حاس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سبوع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ص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شهر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شهر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br/>
      </w:r>
      <w:r>
        <w:rPr>
          <w:rFonts w:cs="Simplified Arabic"/>
          <w:b w:val="false"/>
          <w:bCs w:val="false"/>
          <w:color w:val="0000FF"/>
          <w:sz w:val="28"/>
          <w:szCs w:val="28"/>
          <w:lang w:bidi="ar"/>
        </w:rPr>
        <w:t>2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تاب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ح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قا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وز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ج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حصي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ق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س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با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زو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قا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المز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نس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br/>
        <w:br/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إجراء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ز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ثقاف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إع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br/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راع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حص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رخي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ز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ثقاف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الاع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مل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طبا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تت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عم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ك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هو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س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ح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طل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ؤل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د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ثلا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س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ا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ت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صد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رخي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ا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ع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ثلاث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ي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  <w:lang w:bidi="ar"/>
        </w:rPr>
        <w:t xml:space="preserve">. </w:t>
        <w:br/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ك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ي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حص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صني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كت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ه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ت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حص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تصني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ع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عبئ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ستما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خاص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رس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الفاك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ت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ر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فور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ويفض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تزو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كت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عد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س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نس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مؤل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بع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الانته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>طباعت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hd w:fill="FFFFFF" w:val="clear"/>
        <w:jc w:val="left"/>
        <w:rPr>
          <w:rFonts w:ascii="Verdana" w:hAnsi="Verdana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Verdana" w:hAnsi="Verdana"/>
          <w:b w:val="false"/>
          <w:bCs w:val="false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Verdana" w:hAnsi="Verdana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Verdana" w:hAnsi="Verdana"/>
          <w:b w:val="false"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0:18:00Z</dcterms:created>
  <dc:creator>Mr. Mahmoud Farouk Abd El-Aziz</dc:creator>
  <dc:description/>
  <cp:keywords/>
  <dc:language>en-US</dc:language>
  <cp:lastModifiedBy>Mr. Mahmoud Farouk Abd El-Aziz</cp:lastModifiedBy>
  <dcterms:modified xsi:type="dcterms:W3CDTF">2007-12-29T18:53:00Z</dcterms:modified>
  <cp:revision>2</cp:revision>
  <dc:subject/>
  <dc:title>مشروع طباعة كتاب </dc:title>
</cp:coreProperties>
</file>